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November 23-27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No verse for this week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Review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Upper &amp; Lower Case Letter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Print Curved Lin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Review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Q q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One to One Correspondence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Thanksgiving Craft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arning Center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Thanksgiving Party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NO SCHOOL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NO SCHOOL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/>
      </w:pPr>
      <w:r>
        <w:rPr>
          <w:rFonts w:cs="Cambria" w:ascii="Cambria" w:hAnsi="Cambria"/>
          <w:color w:val="008000"/>
          <w:sz w:val="22"/>
          <w:szCs w:val="22"/>
        </w:rPr>
        <w:t>11/25—Thanksgiving Party (Pizza $1 and sign up for other items near the cubbies)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1/25--$1 Dress Down Day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1/25—12:00 p.m. dismissal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1/26—11/30—Thanksgiving Break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2/1—School Resumes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2/2—Cupcake Concerto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2/2—Dress Down Day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2/11—PreK &amp; Elementary Christmas Program</w:t>
      </w:r>
    </w:p>
    <w:p>
      <w:pPr>
        <w:pStyle w:val="Normal"/>
        <w:rPr>
          <w:rFonts w:ascii="Cambria" w:hAnsi="Cambria" w:cs="Cambria"/>
          <w:color w:val="008000"/>
          <w:sz w:val="18"/>
          <w:szCs w:val="18"/>
        </w:rPr>
      </w:pPr>
      <w:r>
        <w:rPr>
          <w:rFonts w:cs="Cambria" w:ascii="Cambria" w:hAnsi="Cambria"/>
          <w:color w:val="008000"/>
          <w:sz w:val="22"/>
          <w:szCs w:val="22"/>
        </w:rPr>
        <w:t>12/22—Class Christmas Party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09-11-20T21:23:00Z</dcterms:modified>
  <cp:revision>150</cp:revision>
  <dc:subject/>
  <dc:title>September 14-18</dc:title>
</cp:coreProperties>
</file>